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61  3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06" y="1033"/>
                                      <a:pt x="2853" y="982"/>
                                    </a:cubicBezTo>
                                    <a:cubicBezTo>
                                      <a:pt x="2700" y="931"/>
                                      <a:pt x="2577" y="901"/>
                                      <a:pt x="2433" y="870"/>
                                    </a:cubicBezTo>
                                    <a:cubicBezTo>
                                      <a:pt x="2289" y="839"/>
                                      <a:pt x="2132" y="814"/>
                                      <a:pt x="1991" y="795"/>
                                    </a:cubicBezTo>
                                    <a:cubicBezTo>
                                      <a:pt x="1850" y="776"/>
                                      <a:pt x="1738" y="768"/>
                                      <a:pt x="1586" y="757"/>
                                    </a:cubicBezTo>
                                    <a:cubicBezTo>
                                      <a:pt x="1434" y="746"/>
                                      <a:pt x="1228" y="733"/>
                                      <a:pt x="1076" y="727"/>
                                    </a:cubicBezTo>
                                    <a:cubicBezTo>
                                      <a:pt x="924" y="721"/>
                                      <a:pt x="796" y="727"/>
                                      <a:pt x="671" y="720"/>
                                    </a:cubicBezTo>
                                    <a:cubicBezTo>
                                      <a:pt x="546" y="713"/>
                                      <a:pt x="417" y="702"/>
                                      <a:pt x="326" y="682"/>
                                    </a:cubicBezTo>
                                    <a:cubicBezTo>
                                      <a:pt x="235" y="662"/>
                                      <a:pt x="172" y="625"/>
                                      <a:pt x="123" y="600"/>
                                    </a:cubicBezTo>
                                    <a:cubicBezTo>
                                      <a:pt x="74" y="575"/>
                                      <a:pt x="51" y="551"/>
                                      <a:pt x="33" y="532"/>
                                    </a:cubicBezTo>
                                    <a:cubicBezTo>
                                      <a:pt x="15" y="513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06,1033,2853,982c2700,931,2577,901,2433,870c2289,839,2132,814,1991,795c1850,776,1738,768,1586,757c1434,746,1228,733,1076,727c924,721,796,727,671,720c546,713,417,702,326,682c235,662,172,625,123,600c74,575,51,551,33,532c15,513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65150</wp:posOffset>
                      </wp:positionV>
                      <wp:extent cx="723900" cy="101600"/>
                      <wp:effectExtent l="5080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60">
                                    <a:moveTo>
                                      <a:pt x="1140" y="105"/>
                                    </a:moveTo>
                                    <a:cubicBezTo>
                                      <a:pt x="1105" y="112"/>
                                      <a:pt x="1024" y="143"/>
                                      <a:pt x="930" y="150"/>
                                    </a:cubicBezTo>
                                    <a:cubicBezTo>
                                      <a:pt x="836" y="157"/>
                                      <a:pt x="692" y="160"/>
                                      <a:pt x="577" y="150"/>
                                    </a:cubicBezTo>
                                    <a:cubicBezTo>
                                      <a:pt x="462" y="140"/>
                                      <a:pt x="336" y="115"/>
                                      <a:pt x="240" y="90"/>
                                    </a:cubicBezTo>
                                    <a:cubicBezTo>
                                      <a:pt x="144" y="65"/>
                                      <a:pt x="5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60" path="m1140,105c1105,112,1024,143,930,150c836,157,692,160,577,150c462,140,336,115,240,90c144,65,50,19,0,0e" stroked="t" o:allowincell="t" style="position:absolute;margin-left:208.25pt;margin-top:44.5pt;width:56.95pt;height: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69900</wp:posOffset>
                      </wp:positionV>
                      <wp:extent cx="424180" cy="666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105">
                                    <a:moveTo>
                                      <a:pt x="668" y="67"/>
                                    </a:moveTo>
                                    <a:cubicBezTo>
                                      <a:pt x="627" y="73"/>
                                      <a:pt x="506" y="105"/>
                                      <a:pt x="420" y="105"/>
                                    </a:cubicBezTo>
                                    <a:cubicBezTo>
                                      <a:pt x="334" y="105"/>
                                      <a:pt x="220" y="84"/>
                                      <a:pt x="150" y="67"/>
                                    </a:cubicBezTo>
                                    <a:cubicBezTo>
                                      <a:pt x="80" y="50"/>
                                      <a:pt x="31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105" path="m668,67c627,73,506,105,420,105c334,105,220,84,150,67c80,50,31,14,0,0e" stroked="t" o:allowincell="t" style="position:absolute;margin-left:225.85pt;margin-top:37pt;width:33.3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365125</wp:posOffset>
                      </wp:positionV>
                      <wp:extent cx="1562100" cy="43434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84">
                                    <a:moveTo>
                                      <a:pt x="2460" y="607"/>
                                    </a:moveTo>
                                    <a:cubicBezTo>
                                      <a:pt x="2384" y="617"/>
                                      <a:pt x="2178" y="651"/>
                                      <a:pt x="2003" y="660"/>
                                    </a:cubicBezTo>
                                    <a:cubicBezTo>
                                      <a:pt x="1828" y="669"/>
                                      <a:pt x="1622" y="684"/>
                                      <a:pt x="1410" y="660"/>
                                    </a:cubicBezTo>
                                    <a:cubicBezTo>
                                      <a:pt x="1198" y="636"/>
                                      <a:pt x="925" y="591"/>
                                      <a:pt x="728" y="517"/>
                                    </a:cubicBezTo>
                                    <a:cubicBezTo>
                                      <a:pt x="531" y="443"/>
                                      <a:pt x="346" y="303"/>
                                      <a:pt x="225" y="217"/>
                                    </a:cubicBezTo>
                                    <a:cubicBezTo>
                                      <a:pt x="104" y="131"/>
                                      <a:pt x="47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84" path="m2460,607c2384,617,2178,651,2003,660c1828,669,1622,684,1410,660c1198,636,925,591,728,517c531,443,346,303,225,217c104,131,47,45,0,0e" stroked="t" o:allowincell="t" style="position:absolute;margin-left:162.85pt;margin-top:28.75pt;width:122.95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27025</wp:posOffset>
                      </wp:positionV>
                      <wp:extent cx="2243455" cy="6140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3" h="967">
                                    <a:moveTo>
                                      <a:pt x="3533" y="967"/>
                                    </a:moveTo>
                                    <a:cubicBezTo>
                                      <a:pt x="3489" y="961"/>
                                      <a:pt x="3481" y="941"/>
                                      <a:pt x="3270" y="930"/>
                                    </a:cubicBezTo>
                                    <a:cubicBezTo>
                                      <a:pt x="3059" y="919"/>
                                      <a:pt x="2561" y="937"/>
                                      <a:pt x="2265" y="900"/>
                                    </a:cubicBezTo>
                                    <a:cubicBezTo>
                                      <a:pt x="1969" y="863"/>
                                      <a:pt x="1777" y="825"/>
                                      <a:pt x="1493" y="705"/>
                                    </a:cubicBezTo>
                                    <a:cubicBezTo>
                                      <a:pt x="1209" y="585"/>
                                      <a:pt x="812" y="298"/>
                                      <a:pt x="563" y="180"/>
                                    </a:cubicBezTo>
                                    <a:cubicBezTo>
                                      <a:pt x="314" y="62"/>
                                      <a:pt x="117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3,967" path="m3533,967c3489,961,3481,941,3270,930c3059,919,2561,937,2265,900c1969,863,1777,825,1493,705c1209,585,812,298,563,180c314,62,117,38,0,0e" stroked="t" o:allowincell="t" style="position:absolute;margin-left:107.35pt;margin-top:25.75pt;width:176.6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62405</wp:posOffset>
                      </wp:positionV>
                      <wp:extent cx="377190" cy="39814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627">
                                    <a:moveTo>
                                      <a:pt x="285" y="627"/>
                                    </a:moveTo>
                                    <a:cubicBezTo>
                                      <a:pt x="320" y="593"/>
                                      <a:pt x="445" y="504"/>
                                      <a:pt x="495" y="424"/>
                                    </a:cubicBezTo>
                                    <a:cubicBezTo>
                                      <a:pt x="545" y="344"/>
                                      <a:pt x="594" y="216"/>
                                      <a:pt x="585" y="147"/>
                                    </a:cubicBezTo>
                                    <a:cubicBezTo>
                                      <a:pt x="576" y="78"/>
                                      <a:pt x="499" y="24"/>
                                      <a:pt x="442" y="12"/>
                                    </a:cubicBezTo>
                                    <a:cubicBezTo>
                                      <a:pt x="385" y="0"/>
                                      <a:pt x="295" y="40"/>
                                      <a:pt x="240" y="72"/>
                                    </a:cubicBezTo>
                                    <a:cubicBezTo>
                                      <a:pt x="185" y="104"/>
                                      <a:pt x="152" y="153"/>
                                      <a:pt x="112" y="207"/>
                                    </a:cubicBezTo>
                                    <a:cubicBezTo>
                                      <a:pt x="72" y="261"/>
                                      <a:pt x="23" y="355"/>
                                      <a:pt x="0" y="3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627" path="m285,627c320,593,445,504,495,424c545,344,594,216,585,147c576,78,499,24,442,12c385,0,295,40,240,72c185,104,152,153,112,207c72,261,23,355,0,394e" stroked="t" o:allowincell="t" style="position:absolute;margin-left:192.5pt;margin-top:115.15pt;width:29.6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48640</wp:posOffset>
                      </wp:positionV>
                      <wp:extent cx="3112135" cy="1326515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89">
                                    <a:moveTo>
                                      <a:pt x="1702" y="6"/>
                                    </a:moveTo>
                                    <a:cubicBezTo>
                                      <a:pt x="1868" y="0"/>
                                      <a:pt x="2105" y="17"/>
                                      <a:pt x="2302" y="36"/>
                                    </a:cubicBezTo>
                                    <a:cubicBezTo>
                                      <a:pt x="2499" y="55"/>
                                      <a:pt x="2675" y="59"/>
                                      <a:pt x="2887" y="118"/>
                                    </a:cubicBezTo>
                                    <a:cubicBezTo>
                                      <a:pt x="3099" y="177"/>
                                      <a:pt x="3389" y="291"/>
                                      <a:pt x="3577" y="388"/>
                                    </a:cubicBezTo>
                                    <a:cubicBezTo>
                                      <a:pt x="3765" y="485"/>
                                      <a:pt x="3886" y="602"/>
                                      <a:pt x="4012" y="703"/>
                                    </a:cubicBezTo>
                                    <a:cubicBezTo>
                                      <a:pt x="4138" y="804"/>
                                      <a:pt x="4240" y="892"/>
                                      <a:pt x="4335" y="996"/>
                                    </a:cubicBezTo>
                                    <a:cubicBezTo>
                                      <a:pt x="4430" y="1100"/>
                                      <a:pt x="4509" y="1223"/>
                                      <a:pt x="4582" y="1326"/>
                                    </a:cubicBezTo>
                                    <a:cubicBezTo>
                                      <a:pt x="4655" y="1429"/>
                                      <a:pt x="4722" y="1522"/>
                                      <a:pt x="4770" y="1611"/>
                                    </a:cubicBezTo>
                                    <a:cubicBezTo>
                                      <a:pt x="4818" y="1700"/>
                                      <a:pt x="4848" y="1784"/>
                                      <a:pt x="4867" y="1858"/>
                                    </a:cubicBezTo>
                                    <a:cubicBezTo>
                                      <a:pt x="4886" y="1932"/>
                                      <a:pt x="4882" y="2017"/>
                                      <a:pt x="4882" y="2053"/>
                                    </a:cubicBezTo>
                                    <a:cubicBezTo>
                                      <a:pt x="4882" y="2089"/>
                                      <a:pt x="4901" y="2073"/>
                                      <a:pt x="4867" y="2076"/>
                                    </a:cubicBezTo>
                                    <a:cubicBezTo>
                                      <a:pt x="4833" y="2079"/>
                                      <a:pt x="4716" y="2083"/>
                                      <a:pt x="4680" y="2068"/>
                                    </a:cubicBezTo>
                                    <a:cubicBezTo>
                                      <a:pt x="4644" y="2053"/>
                                      <a:pt x="4679" y="2002"/>
                                      <a:pt x="4650" y="1986"/>
                                    </a:cubicBezTo>
                                    <a:cubicBezTo>
                                      <a:pt x="4621" y="1970"/>
                                      <a:pt x="4542" y="1965"/>
                                      <a:pt x="4507" y="1971"/>
                                    </a:cubicBezTo>
                                    <a:cubicBezTo>
                                      <a:pt x="4472" y="1977"/>
                                      <a:pt x="4465" y="2067"/>
                                      <a:pt x="4440" y="2023"/>
                                    </a:cubicBezTo>
                                    <a:cubicBezTo>
                                      <a:pt x="4415" y="1979"/>
                                      <a:pt x="4405" y="1823"/>
                                      <a:pt x="4357" y="1708"/>
                                    </a:cubicBezTo>
                                    <a:cubicBezTo>
                                      <a:pt x="4309" y="1593"/>
                                      <a:pt x="4238" y="1442"/>
                                      <a:pt x="4155" y="1333"/>
                                    </a:cubicBezTo>
                                    <a:cubicBezTo>
                                      <a:pt x="4072" y="1224"/>
                                      <a:pt x="3983" y="1148"/>
                                      <a:pt x="3862" y="1056"/>
                                    </a:cubicBezTo>
                                    <a:cubicBezTo>
                                      <a:pt x="3741" y="964"/>
                                      <a:pt x="3583" y="864"/>
                                      <a:pt x="3427" y="778"/>
                                    </a:cubicBezTo>
                                    <a:cubicBezTo>
                                      <a:pt x="3271" y="692"/>
                                      <a:pt x="3107" y="603"/>
                                      <a:pt x="2925" y="538"/>
                                    </a:cubicBezTo>
                                    <a:cubicBezTo>
                                      <a:pt x="2743" y="473"/>
                                      <a:pt x="2539" y="425"/>
                                      <a:pt x="2332" y="388"/>
                                    </a:cubicBezTo>
                                    <a:cubicBezTo>
                                      <a:pt x="2125" y="351"/>
                                      <a:pt x="1861" y="314"/>
                                      <a:pt x="1680" y="313"/>
                                    </a:cubicBezTo>
                                    <a:cubicBezTo>
                                      <a:pt x="1499" y="312"/>
                                      <a:pt x="1362" y="349"/>
                                      <a:pt x="1245" y="381"/>
                                    </a:cubicBezTo>
                                    <a:cubicBezTo>
                                      <a:pt x="1128" y="413"/>
                                      <a:pt x="1047" y="446"/>
                                      <a:pt x="975" y="508"/>
                                    </a:cubicBezTo>
                                    <a:cubicBezTo>
                                      <a:pt x="903" y="570"/>
                                      <a:pt x="844" y="680"/>
                                      <a:pt x="810" y="756"/>
                                    </a:cubicBezTo>
                                    <a:cubicBezTo>
                                      <a:pt x="776" y="832"/>
                                      <a:pt x="779" y="914"/>
                                      <a:pt x="772" y="966"/>
                                    </a:cubicBezTo>
                                    <a:cubicBezTo>
                                      <a:pt x="765" y="1018"/>
                                      <a:pt x="774" y="1051"/>
                                      <a:pt x="765" y="1071"/>
                                    </a:cubicBezTo>
                                    <a:cubicBezTo>
                                      <a:pt x="756" y="1091"/>
                                      <a:pt x="749" y="1075"/>
                                      <a:pt x="720" y="1086"/>
                                    </a:cubicBezTo>
                                    <a:cubicBezTo>
                                      <a:pt x="691" y="1097"/>
                                      <a:pt x="629" y="1134"/>
                                      <a:pt x="592" y="1138"/>
                                    </a:cubicBezTo>
                                    <a:cubicBezTo>
                                      <a:pt x="555" y="1142"/>
                                      <a:pt x="541" y="1106"/>
                                      <a:pt x="495" y="1108"/>
                                    </a:cubicBezTo>
                                    <a:cubicBezTo>
                                      <a:pt x="449" y="1110"/>
                                      <a:pt x="365" y="1149"/>
                                      <a:pt x="315" y="1153"/>
                                    </a:cubicBezTo>
                                    <a:cubicBezTo>
                                      <a:pt x="265" y="1157"/>
                                      <a:pt x="239" y="1129"/>
                                      <a:pt x="195" y="1131"/>
                                    </a:cubicBezTo>
                                    <a:cubicBezTo>
                                      <a:pt x="151" y="1133"/>
                                      <a:pt x="85" y="1179"/>
                                      <a:pt x="52" y="1168"/>
                                    </a:cubicBezTo>
                                    <a:cubicBezTo>
                                      <a:pt x="19" y="1157"/>
                                      <a:pt x="0" y="1099"/>
                                      <a:pt x="0" y="1063"/>
                                    </a:cubicBezTo>
                                    <a:cubicBezTo>
                                      <a:pt x="0" y="1027"/>
                                      <a:pt x="29" y="991"/>
                                      <a:pt x="52" y="951"/>
                                    </a:cubicBezTo>
                                    <a:cubicBezTo>
                                      <a:pt x="75" y="911"/>
                                      <a:pt x="81" y="843"/>
                                      <a:pt x="135" y="823"/>
                                    </a:cubicBezTo>
                                    <a:cubicBezTo>
                                      <a:pt x="189" y="803"/>
                                      <a:pt x="311" y="832"/>
                                      <a:pt x="375" y="831"/>
                                    </a:cubicBezTo>
                                    <a:cubicBezTo>
                                      <a:pt x="439" y="830"/>
                                      <a:pt x="491" y="835"/>
                                      <a:pt x="517" y="816"/>
                                    </a:cubicBezTo>
                                    <a:cubicBezTo>
                                      <a:pt x="543" y="797"/>
                                      <a:pt x="510" y="753"/>
                                      <a:pt x="532" y="718"/>
                                    </a:cubicBezTo>
                                    <a:cubicBezTo>
                                      <a:pt x="554" y="683"/>
                                      <a:pt x="625" y="635"/>
                                      <a:pt x="652" y="606"/>
                                    </a:cubicBezTo>
                                    <a:cubicBezTo>
                                      <a:pt x="679" y="577"/>
                                      <a:pt x="695" y="565"/>
                                      <a:pt x="697" y="546"/>
                                    </a:cubicBezTo>
                                    <a:cubicBezTo>
                                      <a:pt x="699" y="527"/>
                                      <a:pt x="682" y="503"/>
                                      <a:pt x="667" y="493"/>
                                    </a:cubicBezTo>
                                    <a:cubicBezTo>
                                      <a:pt x="652" y="483"/>
                                      <a:pt x="639" y="484"/>
                                      <a:pt x="607" y="486"/>
                                    </a:cubicBezTo>
                                    <a:cubicBezTo>
                                      <a:pt x="575" y="488"/>
                                      <a:pt x="517" y="512"/>
                                      <a:pt x="472" y="508"/>
                                    </a:cubicBezTo>
                                    <a:cubicBezTo>
                                      <a:pt x="427" y="504"/>
                                      <a:pt x="347" y="488"/>
                                      <a:pt x="337" y="463"/>
                                    </a:cubicBezTo>
                                    <a:cubicBezTo>
                                      <a:pt x="327" y="438"/>
                                      <a:pt x="375" y="393"/>
                                      <a:pt x="412" y="358"/>
                                    </a:cubicBezTo>
                                    <a:cubicBezTo>
                                      <a:pt x="449" y="323"/>
                                      <a:pt x="483" y="290"/>
                                      <a:pt x="562" y="253"/>
                                    </a:cubicBezTo>
                                    <a:cubicBezTo>
                                      <a:pt x="641" y="216"/>
                                      <a:pt x="761" y="169"/>
                                      <a:pt x="885" y="133"/>
                                    </a:cubicBezTo>
                                    <a:cubicBezTo>
                                      <a:pt x="1009" y="97"/>
                                      <a:pt x="1169" y="57"/>
                                      <a:pt x="1305" y="36"/>
                                    </a:cubicBezTo>
                                    <a:cubicBezTo>
                                      <a:pt x="1441" y="15"/>
                                      <a:pt x="1619" y="12"/>
                                      <a:pt x="1702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89" path="m1702,6c1868,0,2105,17,2302,36c2499,55,2675,59,2887,118c3099,177,3389,291,3577,388c3765,485,3886,602,4012,703c4138,804,4240,892,4335,996c4430,1100,4509,1223,4582,1326c4655,1429,4722,1522,4770,1611c4818,1700,4848,1784,4867,1858c4886,1932,4882,2017,4882,2053c4882,2089,4901,2073,4867,2076c4833,2079,4716,2083,4680,2068c4644,2053,4679,2002,4650,1986c4621,1970,4542,1965,4507,1971c4472,1977,4465,2067,4440,2023c4415,1979,4405,1823,4357,1708c4309,1593,4238,1442,4155,1333c4072,1224,3983,1148,3862,1056c3741,964,3583,864,3427,778c3271,692,3107,603,2925,538c2743,473,2539,425,2332,388c2125,351,1861,314,1680,313c1499,312,1362,349,1245,381c1128,413,1047,446,975,508c903,570,844,680,810,756c776,832,779,914,772,966c765,1018,774,1051,765,1071c756,1091,749,1075,720,1086c691,1097,629,1134,592,1138c555,1142,541,1106,495,1108c449,1110,365,1149,315,1153c265,1157,239,1129,195,1131c151,1133,85,1179,52,1168c19,1157,0,1099,0,1063c0,1027,29,991,52,951c75,911,81,843,135,823c189,803,311,832,375,831c439,830,491,835,517,816c543,797,510,753,532,718c554,683,625,635,652,606c679,577,695,565,697,546c699,527,682,503,667,493c652,483,639,484,607,486c575,488,517,512,472,508c427,504,347,488,337,463c327,438,375,393,412,358c449,323,483,290,562,253c641,216,761,169,885,133c1009,97,1169,57,1305,36c1441,15,1619,12,1702,6xe" stroked="f" o:allowincell="t" style="position:absolute;margin-left:23pt;margin-top:43.2pt;width:245pt;height:104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01625</wp:posOffset>
                      </wp:positionV>
                      <wp:extent cx="3314700" cy="15633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62">
                                    <a:moveTo>
                                      <a:pt x="2757" y="230"/>
                                    </a:moveTo>
                                    <a:cubicBezTo>
                                      <a:pt x="2939" y="249"/>
                                      <a:pt x="3130" y="266"/>
                                      <a:pt x="3320" y="297"/>
                                    </a:cubicBezTo>
                                    <a:cubicBezTo>
                                      <a:pt x="3510" y="328"/>
                                      <a:pt x="3732" y="373"/>
                                      <a:pt x="3897" y="417"/>
                                    </a:cubicBezTo>
                                    <a:cubicBezTo>
                                      <a:pt x="4062" y="461"/>
                                      <a:pt x="4195" y="511"/>
                                      <a:pt x="4310" y="560"/>
                                    </a:cubicBezTo>
                                    <a:cubicBezTo>
                                      <a:pt x="4425" y="609"/>
                                      <a:pt x="4512" y="660"/>
                                      <a:pt x="4587" y="710"/>
                                    </a:cubicBezTo>
                                    <a:cubicBezTo>
                                      <a:pt x="4662" y="760"/>
                                      <a:pt x="4725" y="825"/>
                                      <a:pt x="4760" y="860"/>
                                    </a:cubicBezTo>
                                    <a:cubicBezTo>
                                      <a:pt x="4795" y="895"/>
                                      <a:pt x="4763" y="885"/>
                                      <a:pt x="4797" y="920"/>
                                    </a:cubicBezTo>
                                    <a:cubicBezTo>
                                      <a:pt x="4831" y="955"/>
                                      <a:pt x="4935" y="1026"/>
                                      <a:pt x="4962" y="1070"/>
                                    </a:cubicBezTo>
                                    <a:cubicBezTo>
                                      <a:pt x="4989" y="1114"/>
                                      <a:pt x="4964" y="1141"/>
                                      <a:pt x="4962" y="1182"/>
                                    </a:cubicBezTo>
                                    <a:cubicBezTo>
                                      <a:pt x="4960" y="1223"/>
                                      <a:pt x="4974" y="1277"/>
                                      <a:pt x="4947" y="1317"/>
                                    </a:cubicBezTo>
                                    <a:cubicBezTo>
                                      <a:pt x="4920" y="1357"/>
                                      <a:pt x="4839" y="1372"/>
                                      <a:pt x="4802" y="1422"/>
                                    </a:cubicBezTo>
                                    <a:cubicBezTo>
                                      <a:pt x="4765" y="1472"/>
                                      <a:pt x="4733" y="1576"/>
                                      <a:pt x="4727" y="1617"/>
                                    </a:cubicBezTo>
                                    <a:cubicBezTo>
                                      <a:pt x="4721" y="1658"/>
                                      <a:pt x="4733" y="1656"/>
                                      <a:pt x="4764" y="1670"/>
                                    </a:cubicBezTo>
                                    <a:cubicBezTo>
                                      <a:pt x="4795" y="1684"/>
                                      <a:pt x="4873" y="1676"/>
                                      <a:pt x="4914" y="1700"/>
                                    </a:cubicBezTo>
                                    <a:cubicBezTo>
                                      <a:pt x="4955" y="1724"/>
                                      <a:pt x="4968" y="1788"/>
                                      <a:pt x="5012" y="1812"/>
                                    </a:cubicBezTo>
                                    <a:cubicBezTo>
                                      <a:pt x="5056" y="1836"/>
                                      <a:pt x="5143" y="1822"/>
                                      <a:pt x="5177" y="1842"/>
                                    </a:cubicBezTo>
                                    <a:cubicBezTo>
                                      <a:pt x="5211" y="1862"/>
                                      <a:pt x="5220" y="1908"/>
                                      <a:pt x="5214" y="1932"/>
                                    </a:cubicBezTo>
                                    <a:cubicBezTo>
                                      <a:pt x="5208" y="1956"/>
                                      <a:pt x="5155" y="1964"/>
                                      <a:pt x="5139" y="1985"/>
                                    </a:cubicBezTo>
                                    <a:cubicBezTo>
                                      <a:pt x="5123" y="2006"/>
                                      <a:pt x="5113" y="2034"/>
                                      <a:pt x="5117" y="2060"/>
                                    </a:cubicBezTo>
                                    <a:cubicBezTo>
                                      <a:pt x="5121" y="2086"/>
                                      <a:pt x="5174" y="2118"/>
                                      <a:pt x="5162" y="2142"/>
                                    </a:cubicBezTo>
                                    <a:cubicBezTo>
                                      <a:pt x="5150" y="2166"/>
                                      <a:pt x="5072" y="2195"/>
                                      <a:pt x="5042" y="2202"/>
                                    </a:cubicBezTo>
                                    <a:cubicBezTo>
                                      <a:pt x="5012" y="2209"/>
                                      <a:pt x="5002" y="2189"/>
                                      <a:pt x="4982" y="2187"/>
                                    </a:cubicBezTo>
                                    <a:cubicBezTo>
                                      <a:pt x="4962" y="2185"/>
                                      <a:pt x="4947" y="2171"/>
                                      <a:pt x="4922" y="2187"/>
                                    </a:cubicBezTo>
                                    <a:cubicBezTo>
                                      <a:pt x="4897" y="2203"/>
                                      <a:pt x="4873" y="2279"/>
                                      <a:pt x="4832" y="2285"/>
                                    </a:cubicBezTo>
                                    <a:cubicBezTo>
                                      <a:pt x="4791" y="2291"/>
                                      <a:pt x="4708" y="2231"/>
                                      <a:pt x="4674" y="2225"/>
                                    </a:cubicBezTo>
                                    <a:cubicBezTo>
                                      <a:pt x="4640" y="2219"/>
                                      <a:pt x="4653" y="2210"/>
                                      <a:pt x="4629" y="2247"/>
                                    </a:cubicBezTo>
                                    <a:cubicBezTo>
                                      <a:pt x="4605" y="2284"/>
                                      <a:pt x="4554" y="2438"/>
                                      <a:pt x="4532" y="2450"/>
                                    </a:cubicBezTo>
                                    <a:cubicBezTo>
                                      <a:pt x="4510" y="2462"/>
                                      <a:pt x="4515" y="2384"/>
                                      <a:pt x="4497" y="2322"/>
                                    </a:cubicBezTo>
                                    <a:cubicBezTo>
                                      <a:pt x="4479" y="2260"/>
                                      <a:pt x="4475" y="2184"/>
                                      <a:pt x="4422" y="2075"/>
                                    </a:cubicBezTo>
                                    <a:cubicBezTo>
                                      <a:pt x="4369" y="1966"/>
                                      <a:pt x="4277" y="1799"/>
                                      <a:pt x="4182" y="1670"/>
                                    </a:cubicBezTo>
                                    <a:cubicBezTo>
                                      <a:pt x="4087" y="1541"/>
                                      <a:pt x="3995" y="1436"/>
                                      <a:pt x="3852" y="1302"/>
                                    </a:cubicBezTo>
                                    <a:cubicBezTo>
                                      <a:pt x="3709" y="1168"/>
                                      <a:pt x="3543" y="998"/>
                                      <a:pt x="3327" y="867"/>
                                    </a:cubicBezTo>
                                    <a:cubicBezTo>
                                      <a:pt x="3111" y="736"/>
                                      <a:pt x="2851" y="592"/>
                                      <a:pt x="2555" y="515"/>
                                    </a:cubicBezTo>
                                    <a:cubicBezTo>
                                      <a:pt x="2259" y="438"/>
                                      <a:pt x="1821" y="413"/>
                                      <a:pt x="1550" y="402"/>
                                    </a:cubicBezTo>
                                    <a:cubicBezTo>
                                      <a:pt x="1279" y="391"/>
                                      <a:pt x="1108" y="422"/>
                                      <a:pt x="927" y="447"/>
                                    </a:cubicBezTo>
                                    <a:cubicBezTo>
                                      <a:pt x="746" y="472"/>
                                      <a:pt x="583" y="518"/>
                                      <a:pt x="462" y="552"/>
                                    </a:cubicBezTo>
                                    <a:cubicBezTo>
                                      <a:pt x="341" y="586"/>
                                      <a:pt x="272" y="620"/>
                                      <a:pt x="200" y="650"/>
                                    </a:cubicBezTo>
                                    <a:cubicBezTo>
                                      <a:pt x="128" y="680"/>
                                      <a:pt x="64" y="732"/>
                                      <a:pt x="32" y="732"/>
                                    </a:cubicBezTo>
                                    <a:cubicBezTo>
                                      <a:pt x="0" y="732"/>
                                      <a:pt x="10" y="681"/>
                                      <a:pt x="9" y="650"/>
                                    </a:cubicBezTo>
                                    <a:cubicBezTo>
                                      <a:pt x="8" y="619"/>
                                      <a:pt x="3" y="574"/>
                                      <a:pt x="24" y="545"/>
                                    </a:cubicBezTo>
                                    <a:cubicBezTo>
                                      <a:pt x="45" y="516"/>
                                      <a:pt x="118" y="503"/>
                                      <a:pt x="137" y="477"/>
                                    </a:cubicBezTo>
                                    <a:cubicBezTo>
                                      <a:pt x="156" y="451"/>
                                      <a:pt x="139" y="418"/>
                                      <a:pt x="137" y="387"/>
                                    </a:cubicBezTo>
                                    <a:cubicBezTo>
                                      <a:pt x="135" y="356"/>
                                      <a:pt x="98" y="311"/>
                                      <a:pt x="122" y="290"/>
                                    </a:cubicBezTo>
                                    <a:cubicBezTo>
                                      <a:pt x="146" y="269"/>
                                      <a:pt x="236" y="274"/>
                                      <a:pt x="279" y="260"/>
                                    </a:cubicBezTo>
                                    <a:cubicBezTo>
                                      <a:pt x="322" y="246"/>
                                      <a:pt x="348" y="238"/>
                                      <a:pt x="377" y="207"/>
                                    </a:cubicBezTo>
                                    <a:cubicBezTo>
                                      <a:pt x="406" y="176"/>
                                      <a:pt x="421" y="99"/>
                                      <a:pt x="452" y="72"/>
                                    </a:cubicBezTo>
                                    <a:cubicBezTo>
                                      <a:pt x="483" y="45"/>
                                      <a:pt x="530" y="48"/>
                                      <a:pt x="564" y="42"/>
                                    </a:cubicBezTo>
                                    <a:cubicBezTo>
                                      <a:pt x="598" y="36"/>
                                      <a:pt x="627" y="28"/>
                                      <a:pt x="654" y="35"/>
                                    </a:cubicBezTo>
                                    <a:cubicBezTo>
                                      <a:pt x="681" y="42"/>
                                      <a:pt x="709" y="75"/>
                                      <a:pt x="729" y="87"/>
                                    </a:cubicBezTo>
                                    <a:cubicBezTo>
                                      <a:pt x="749" y="99"/>
                                      <a:pt x="758" y="105"/>
                                      <a:pt x="774" y="110"/>
                                    </a:cubicBezTo>
                                    <a:cubicBezTo>
                                      <a:pt x="790" y="115"/>
                                      <a:pt x="805" y="118"/>
                                      <a:pt x="827" y="117"/>
                                    </a:cubicBezTo>
                                    <a:cubicBezTo>
                                      <a:pt x="849" y="116"/>
                                      <a:pt x="872" y="100"/>
                                      <a:pt x="909" y="102"/>
                                    </a:cubicBezTo>
                                    <a:cubicBezTo>
                                      <a:pt x="946" y="104"/>
                                      <a:pt x="1010" y="131"/>
                                      <a:pt x="1052" y="132"/>
                                    </a:cubicBezTo>
                                    <a:cubicBezTo>
                                      <a:pt x="1094" y="133"/>
                                      <a:pt x="1142" y="131"/>
                                      <a:pt x="1164" y="110"/>
                                    </a:cubicBezTo>
                                    <a:cubicBezTo>
                                      <a:pt x="1186" y="89"/>
                                      <a:pt x="1163" y="10"/>
                                      <a:pt x="1182" y="5"/>
                                    </a:cubicBezTo>
                                    <a:cubicBezTo>
                                      <a:pt x="1201" y="0"/>
                                      <a:pt x="1238" y="56"/>
                                      <a:pt x="1280" y="80"/>
                                    </a:cubicBezTo>
                                    <a:cubicBezTo>
                                      <a:pt x="1322" y="104"/>
                                      <a:pt x="1355" y="127"/>
                                      <a:pt x="1437" y="147"/>
                                    </a:cubicBezTo>
                                    <a:cubicBezTo>
                                      <a:pt x="1519" y="167"/>
                                      <a:pt x="1644" y="194"/>
                                      <a:pt x="1775" y="200"/>
                                    </a:cubicBezTo>
                                    <a:cubicBezTo>
                                      <a:pt x="1906" y="206"/>
                                      <a:pt x="2061" y="180"/>
                                      <a:pt x="2225" y="185"/>
                                    </a:cubicBezTo>
                                    <a:cubicBezTo>
                                      <a:pt x="2389" y="190"/>
                                      <a:pt x="2591" y="195"/>
                                      <a:pt x="2757" y="2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62" path="m2757,230c2939,249,3130,266,3320,297c3510,328,3732,373,3897,417c4062,461,4195,511,4310,560c4425,609,4512,660,4587,710c4662,760,4725,825,4760,860c4795,895,4763,885,4797,920c4831,955,4935,1026,4962,1070c4989,1114,4964,1141,4962,1182c4960,1223,4974,1277,4947,1317c4920,1357,4839,1372,4802,1422c4765,1472,4733,1576,4727,1617c4721,1658,4733,1656,4764,1670c4795,1684,4873,1676,4914,1700c4955,1724,4968,1788,5012,1812c5056,1836,5143,1822,5177,1842c5211,1862,5220,1908,5214,1932c5208,1956,5155,1964,5139,1985c5123,2006,5113,2034,5117,2060c5121,2086,5174,2118,5162,2142c5150,2166,5072,2195,5042,2202c5012,2209,5002,2189,4982,2187c4962,2185,4947,2171,4922,2187c4897,2203,4873,2279,4832,2285c4791,2291,4708,2231,4674,2225c4640,2219,4653,2210,4629,2247c4605,2284,4554,2438,4532,2450c4510,2462,4515,2384,4497,2322c4479,2260,4475,2184,4422,2075c4369,1966,4277,1799,4182,1670c4087,1541,3995,1436,3852,1302c3709,1168,3543,998,3327,867c3111,736,2851,592,2555,515c2259,438,1821,413,1550,402c1279,391,1108,422,927,447c746,472,583,518,462,552c341,586,272,620,200,650c128,680,64,732,32,732c0,732,10,681,9,650c8,619,3,574,24,545c45,516,118,503,137,477c156,451,139,418,137,387c135,356,98,311,122,290c146,269,236,274,279,260c322,246,348,238,377,207c406,176,421,99,452,72c483,45,530,48,564,42c598,36,627,28,654,35c681,42,709,75,729,87c749,99,758,105,774,110c790,115,805,118,827,117c849,116,872,100,909,102c946,104,1010,131,1052,132c1094,133,1142,131,1164,110c1186,89,1163,10,1182,5c1201,0,1238,56,1280,80c1322,104,1355,127,1437,147c1519,167,1644,194,1775,200c1906,206,2061,180,2225,185c2389,190,2591,195,2757,230xe" stroked="f" o:allowincell="t" style="position:absolute;margin-left:41.5pt;margin-top:23.75pt;width:260.95pt;height:123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737870</wp:posOffset>
                      </wp:positionV>
                      <wp:extent cx="2334260" cy="12814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6" h="2018">
                                    <a:moveTo>
                                      <a:pt x="3291" y="908"/>
                                    </a:moveTo>
                                    <a:cubicBezTo>
                                      <a:pt x="3393" y="1008"/>
                                      <a:pt x="3464" y="1134"/>
                                      <a:pt x="3523" y="1245"/>
                                    </a:cubicBezTo>
                                    <a:cubicBezTo>
                                      <a:pt x="3582" y="1356"/>
                                      <a:pt x="3618" y="1494"/>
                                      <a:pt x="3643" y="1575"/>
                                    </a:cubicBezTo>
                                    <a:cubicBezTo>
                                      <a:pt x="3668" y="1656"/>
                                      <a:pt x="3670" y="1698"/>
                                      <a:pt x="3673" y="1733"/>
                                    </a:cubicBezTo>
                                    <a:cubicBezTo>
                                      <a:pt x="3676" y="1768"/>
                                      <a:pt x="3672" y="1763"/>
                                      <a:pt x="3658" y="1785"/>
                                    </a:cubicBezTo>
                                    <a:cubicBezTo>
                                      <a:pt x="3644" y="1807"/>
                                      <a:pt x="3620" y="1869"/>
                                      <a:pt x="3591" y="1868"/>
                                    </a:cubicBezTo>
                                    <a:cubicBezTo>
                                      <a:pt x="3562" y="1867"/>
                                      <a:pt x="3518" y="1793"/>
                                      <a:pt x="3486" y="1778"/>
                                    </a:cubicBezTo>
                                    <a:cubicBezTo>
                                      <a:pt x="3454" y="1763"/>
                                      <a:pt x="3428" y="1769"/>
                                      <a:pt x="3396" y="1778"/>
                                    </a:cubicBezTo>
                                    <a:cubicBezTo>
                                      <a:pt x="3364" y="1787"/>
                                      <a:pt x="3325" y="1826"/>
                                      <a:pt x="3291" y="1830"/>
                                    </a:cubicBezTo>
                                    <a:cubicBezTo>
                                      <a:pt x="3257" y="1834"/>
                                      <a:pt x="3227" y="1807"/>
                                      <a:pt x="3193" y="1800"/>
                                    </a:cubicBezTo>
                                    <a:cubicBezTo>
                                      <a:pt x="3159" y="1793"/>
                                      <a:pt x="3134" y="1754"/>
                                      <a:pt x="3088" y="1785"/>
                                    </a:cubicBezTo>
                                    <a:cubicBezTo>
                                      <a:pt x="3042" y="1816"/>
                                      <a:pt x="2955" y="1958"/>
                                      <a:pt x="2916" y="1988"/>
                                    </a:cubicBezTo>
                                    <a:cubicBezTo>
                                      <a:pt x="2877" y="2018"/>
                                      <a:pt x="2862" y="1981"/>
                                      <a:pt x="2856" y="1965"/>
                                    </a:cubicBezTo>
                                    <a:cubicBezTo>
                                      <a:pt x="2850" y="1949"/>
                                      <a:pt x="2879" y="1930"/>
                                      <a:pt x="2878" y="1890"/>
                                    </a:cubicBezTo>
                                    <a:cubicBezTo>
                                      <a:pt x="2877" y="1850"/>
                                      <a:pt x="2834" y="1815"/>
                                      <a:pt x="2848" y="1725"/>
                                    </a:cubicBezTo>
                                    <a:cubicBezTo>
                                      <a:pt x="2862" y="1635"/>
                                      <a:pt x="2948" y="1420"/>
                                      <a:pt x="2961" y="1350"/>
                                    </a:cubicBezTo>
                                    <a:cubicBezTo>
                                      <a:pt x="2974" y="1280"/>
                                      <a:pt x="2940" y="1309"/>
                                      <a:pt x="2923" y="1305"/>
                                    </a:cubicBezTo>
                                    <a:cubicBezTo>
                                      <a:pt x="2906" y="1301"/>
                                      <a:pt x="2881" y="1316"/>
                                      <a:pt x="2856" y="1328"/>
                                    </a:cubicBezTo>
                                    <a:cubicBezTo>
                                      <a:pt x="2831" y="1340"/>
                                      <a:pt x="2804" y="1374"/>
                                      <a:pt x="2773" y="1380"/>
                                    </a:cubicBezTo>
                                    <a:cubicBezTo>
                                      <a:pt x="2742" y="1386"/>
                                      <a:pt x="2687" y="1384"/>
                                      <a:pt x="2668" y="1365"/>
                                    </a:cubicBezTo>
                                    <a:cubicBezTo>
                                      <a:pt x="2649" y="1346"/>
                                      <a:pt x="2682" y="1284"/>
                                      <a:pt x="2661" y="1268"/>
                                    </a:cubicBezTo>
                                    <a:cubicBezTo>
                                      <a:pt x="2640" y="1252"/>
                                      <a:pt x="2572" y="1263"/>
                                      <a:pt x="2541" y="1268"/>
                                    </a:cubicBezTo>
                                    <a:cubicBezTo>
                                      <a:pt x="2510" y="1273"/>
                                      <a:pt x="2492" y="1284"/>
                                      <a:pt x="2473" y="1298"/>
                                    </a:cubicBezTo>
                                    <a:cubicBezTo>
                                      <a:pt x="2454" y="1312"/>
                                      <a:pt x="2452" y="1346"/>
                                      <a:pt x="2428" y="1350"/>
                                    </a:cubicBezTo>
                                    <a:cubicBezTo>
                                      <a:pt x="2404" y="1354"/>
                                      <a:pt x="2366" y="1310"/>
                                      <a:pt x="2331" y="1320"/>
                                    </a:cubicBezTo>
                                    <a:cubicBezTo>
                                      <a:pt x="2296" y="1330"/>
                                      <a:pt x="2254" y="1397"/>
                                      <a:pt x="2218" y="1410"/>
                                    </a:cubicBezTo>
                                    <a:cubicBezTo>
                                      <a:pt x="2182" y="1423"/>
                                      <a:pt x="2148" y="1401"/>
                                      <a:pt x="2113" y="1395"/>
                                    </a:cubicBezTo>
                                    <a:cubicBezTo>
                                      <a:pt x="2078" y="1389"/>
                                      <a:pt x="2038" y="1389"/>
                                      <a:pt x="2008" y="1373"/>
                                    </a:cubicBezTo>
                                    <a:cubicBezTo>
                                      <a:pt x="1978" y="1357"/>
                                      <a:pt x="1948" y="1313"/>
                                      <a:pt x="1933" y="1298"/>
                                    </a:cubicBezTo>
                                    <a:cubicBezTo>
                                      <a:pt x="1918" y="1283"/>
                                      <a:pt x="1948" y="1285"/>
                                      <a:pt x="1918" y="1283"/>
                                    </a:cubicBezTo>
                                    <a:cubicBezTo>
                                      <a:pt x="1888" y="1281"/>
                                      <a:pt x="1790" y="1263"/>
                                      <a:pt x="1753" y="1283"/>
                                    </a:cubicBezTo>
                                    <a:cubicBezTo>
                                      <a:pt x="1716" y="1303"/>
                                      <a:pt x="1713" y="1382"/>
                                      <a:pt x="1693" y="1403"/>
                                    </a:cubicBezTo>
                                    <a:cubicBezTo>
                                      <a:pt x="1673" y="1424"/>
                                      <a:pt x="1679" y="1434"/>
                                      <a:pt x="1633" y="1410"/>
                                    </a:cubicBezTo>
                                    <a:cubicBezTo>
                                      <a:pt x="1587" y="1386"/>
                                      <a:pt x="1476" y="1266"/>
                                      <a:pt x="1416" y="1260"/>
                                    </a:cubicBezTo>
                                    <a:cubicBezTo>
                                      <a:pt x="1356" y="1254"/>
                                      <a:pt x="1325" y="1362"/>
                                      <a:pt x="1273" y="1373"/>
                                    </a:cubicBezTo>
                                    <a:cubicBezTo>
                                      <a:pt x="1221" y="1384"/>
                                      <a:pt x="1158" y="1326"/>
                                      <a:pt x="1101" y="1328"/>
                                    </a:cubicBezTo>
                                    <a:cubicBezTo>
                                      <a:pt x="1044" y="1330"/>
                                      <a:pt x="957" y="1392"/>
                                      <a:pt x="928" y="1388"/>
                                    </a:cubicBezTo>
                                    <a:cubicBezTo>
                                      <a:pt x="899" y="1384"/>
                                      <a:pt x="939" y="1329"/>
                                      <a:pt x="928" y="1305"/>
                                    </a:cubicBezTo>
                                    <a:cubicBezTo>
                                      <a:pt x="917" y="1281"/>
                                      <a:pt x="885" y="1272"/>
                                      <a:pt x="861" y="1245"/>
                                    </a:cubicBezTo>
                                    <a:cubicBezTo>
                                      <a:pt x="837" y="1218"/>
                                      <a:pt x="817" y="1175"/>
                                      <a:pt x="786" y="1140"/>
                                    </a:cubicBezTo>
                                    <a:cubicBezTo>
                                      <a:pt x="755" y="1105"/>
                                      <a:pt x="724" y="1066"/>
                                      <a:pt x="673" y="1035"/>
                                    </a:cubicBezTo>
                                    <a:cubicBezTo>
                                      <a:pt x="622" y="1004"/>
                                      <a:pt x="524" y="997"/>
                                      <a:pt x="478" y="953"/>
                                    </a:cubicBezTo>
                                    <a:cubicBezTo>
                                      <a:pt x="432" y="909"/>
                                      <a:pt x="435" y="809"/>
                                      <a:pt x="396" y="773"/>
                                    </a:cubicBezTo>
                                    <a:cubicBezTo>
                                      <a:pt x="357" y="737"/>
                                      <a:pt x="290" y="729"/>
                                      <a:pt x="246" y="735"/>
                                    </a:cubicBezTo>
                                    <a:cubicBezTo>
                                      <a:pt x="202" y="741"/>
                                      <a:pt x="170" y="803"/>
                                      <a:pt x="133" y="810"/>
                                    </a:cubicBezTo>
                                    <a:cubicBezTo>
                                      <a:pt x="96" y="817"/>
                                      <a:pt x="42" y="806"/>
                                      <a:pt x="21" y="780"/>
                                    </a:cubicBezTo>
                                    <a:cubicBezTo>
                                      <a:pt x="0" y="754"/>
                                      <a:pt x="1" y="708"/>
                                      <a:pt x="6" y="653"/>
                                    </a:cubicBezTo>
                                    <a:cubicBezTo>
                                      <a:pt x="11" y="598"/>
                                      <a:pt x="17" y="522"/>
                                      <a:pt x="51" y="450"/>
                                    </a:cubicBezTo>
                                    <a:cubicBezTo>
                                      <a:pt x="85" y="378"/>
                                      <a:pt x="124" y="285"/>
                                      <a:pt x="208" y="218"/>
                                    </a:cubicBezTo>
                                    <a:cubicBezTo>
                                      <a:pt x="292" y="151"/>
                                      <a:pt x="409" y="79"/>
                                      <a:pt x="553" y="45"/>
                                    </a:cubicBezTo>
                                    <a:cubicBezTo>
                                      <a:pt x="697" y="11"/>
                                      <a:pt x="855" y="0"/>
                                      <a:pt x="1071" y="15"/>
                                    </a:cubicBezTo>
                                    <a:cubicBezTo>
                                      <a:pt x="1287" y="30"/>
                                      <a:pt x="1622" y="80"/>
                                      <a:pt x="1851" y="135"/>
                                    </a:cubicBezTo>
                                    <a:cubicBezTo>
                                      <a:pt x="2080" y="190"/>
                                      <a:pt x="2263" y="264"/>
                                      <a:pt x="2443" y="345"/>
                                    </a:cubicBezTo>
                                    <a:cubicBezTo>
                                      <a:pt x="2623" y="426"/>
                                      <a:pt x="2790" y="529"/>
                                      <a:pt x="2931" y="623"/>
                                    </a:cubicBezTo>
                                    <a:cubicBezTo>
                                      <a:pt x="3072" y="717"/>
                                      <a:pt x="3216" y="849"/>
                                      <a:pt x="3291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6,2018" path="m3291,908c3393,1008,3464,1134,3523,1245c3582,1356,3618,1494,3643,1575c3668,1656,3670,1698,3673,1733c3676,1768,3672,1763,3658,1785c3644,1807,3620,1869,3591,1868c3562,1867,3518,1793,3486,1778c3454,1763,3428,1769,3396,1778c3364,1787,3325,1826,3291,1830c3257,1834,3227,1807,3193,1800c3159,1793,3134,1754,3088,1785c3042,1816,2955,1958,2916,1988c2877,2018,2862,1981,2856,1965c2850,1949,2879,1930,2878,1890c2877,1850,2834,1815,2848,1725c2862,1635,2948,1420,2961,1350c2974,1280,2940,1309,2923,1305c2906,1301,2881,1316,2856,1328c2831,1340,2804,1374,2773,1380c2742,1386,2687,1384,2668,1365c2649,1346,2682,1284,2661,1268c2640,1252,2572,1263,2541,1268c2510,1273,2492,1284,2473,1298c2454,1312,2452,1346,2428,1350c2404,1354,2366,1310,2331,1320c2296,1330,2254,1397,2218,1410c2182,1423,2148,1401,2113,1395c2078,1389,2038,1389,2008,1373c1978,1357,1948,1313,1933,1298c1918,1283,1948,1285,1918,1283c1888,1281,1790,1263,1753,1283c1716,1303,1713,1382,1693,1403c1673,1424,1679,1434,1633,1410c1587,1386,1476,1266,1416,1260c1356,1254,1325,1362,1273,1373c1221,1384,1158,1326,1101,1328c1044,1330,957,1392,928,1388c899,1384,939,1329,928,1305c917,1281,885,1272,861,1245c837,1218,817,1175,786,1140c755,1105,724,1066,673,1035c622,1004,524,997,478,953c432,909,435,809,396,773c357,737,290,729,246,735c202,741,170,803,133,810c96,817,42,806,21,780c0,754,1,708,6,653c11,598,17,522,51,450c85,378,124,285,208,218c292,151,409,79,553,45c697,11,855,0,1071,15c1287,30,1622,80,1851,135c2080,190,2263,264,2443,345c2623,426,2790,529,2931,623c3072,717,3216,849,3291,908xe" stroked="f" o:allowincell="t" style="position:absolute;margin-left:60.95pt;margin-top:58.1pt;width:183.75pt;height:100.8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62585</wp:posOffset>
                      </wp:positionV>
                      <wp:extent cx="3244215" cy="1447165"/>
                      <wp:effectExtent l="381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32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9" h="2279">
                                    <a:moveTo>
                                      <a:pt x="3" y="1476"/>
                                    </a:moveTo>
                                    <a:cubicBezTo>
                                      <a:pt x="6" y="1441"/>
                                      <a:pt x="0" y="1353"/>
                                      <a:pt x="18" y="1259"/>
                                    </a:cubicBezTo>
                                    <a:cubicBezTo>
                                      <a:pt x="36" y="1165"/>
                                      <a:pt x="37" y="1059"/>
                                      <a:pt x="108" y="914"/>
                                    </a:cubicBezTo>
                                    <a:cubicBezTo>
                                      <a:pt x="179" y="769"/>
                                      <a:pt x="291" y="532"/>
                                      <a:pt x="445" y="389"/>
                                    </a:cubicBezTo>
                                    <a:cubicBezTo>
                                      <a:pt x="599" y="246"/>
                                      <a:pt x="806" y="118"/>
                                      <a:pt x="1030" y="59"/>
                                    </a:cubicBezTo>
                                    <a:cubicBezTo>
                                      <a:pt x="1254" y="0"/>
                                      <a:pt x="1581" y="11"/>
                                      <a:pt x="1788" y="36"/>
                                    </a:cubicBezTo>
                                    <a:cubicBezTo>
                                      <a:pt x="1995" y="61"/>
                                      <a:pt x="2108" y="134"/>
                                      <a:pt x="2275" y="209"/>
                                    </a:cubicBezTo>
                                    <a:cubicBezTo>
                                      <a:pt x="2442" y="284"/>
                                      <a:pt x="2576" y="400"/>
                                      <a:pt x="2793" y="486"/>
                                    </a:cubicBezTo>
                                    <a:cubicBezTo>
                                      <a:pt x="3010" y="572"/>
                                      <a:pt x="3260" y="667"/>
                                      <a:pt x="3580" y="726"/>
                                    </a:cubicBezTo>
                                    <a:cubicBezTo>
                                      <a:pt x="3900" y="785"/>
                                      <a:pt x="4469" y="792"/>
                                      <a:pt x="4713" y="839"/>
                                    </a:cubicBezTo>
                                    <a:cubicBezTo>
                                      <a:pt x="4957" y="886"/>
                                      <a:pt x="4981" y="919"/>
                                      <a:pt x="5043" y="1011"/>
                                    </a:cubicBezTo>
                                    <a:cubicBezTo>
                                      <a:pt x="5105" y="1103"/>
                                      <a:pt x="5109" y="1268"/>
                                      <a:pt x="5088" y="1394"/>
                                    </a:cubicBezTo>
                                    <a:cubicBezTo>
                                      <a:pt x="5067" y="1520"/>
                                      <a:pt x="4982" y="1659"/>
                                      <a:pt x="4915" y="1769"/>
                                    </a:cubicBezTo>
                                    <a:cubicBezTo>
                                      <a:pt x="4848" y="1879"/>
                                      <a:pt x="4758" y="1969"/>
                                      <a:pt x="4683" y="2054"/>
                                    </a:cubicBezTo>
                                    <a:cubicBezTo>
                                      <a:pt x="4608" y="2139"/>
                                      <a:pt x="4510" y="2232"/>
                                      <a:pt x="4465" y="2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9,2279" path="m3,1476c6,1441,0,1353,18,1259c36,1165,37,1059,108,914c179,769,291,532,445,389c599,246,806,118,1030,59c1254,0,1581,11,1788,36c1995,61,2108,134,2275,209c2442,284,2576,400,2793,486c3010,572,3260,667,3580,726c3900,785,4469,792,4713,839c4957,886,4981,919,5043,1011c5105,1103,5109,1268,5088,1394c5067,1520,4982,1659,4915,1769c4848,1879,4758,1969,4683,2054c4608,2139,4510,2232,4465,2279e" stroked="t" o:allowincell="t" style="position:absolute;margin-left:25.85pt;margin-top:28.55pt;width:255.4pt;height:11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4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501015</wp:posOffset>
                      </wp:positionV>
                      <wp:extent cx="2587625" cy="1379855"/>
                      <wp:effectExtent l="0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768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5" h="2173">
                                    <a:moveTo>
                                      <a:pt x="3402" y="2173"/>
                                    </a:moveTo>
                                    <a:cubicBezTo>
                                      <a:pt x="3440" y="2137"/>
                                      <a:pt x="3545" y="2050"/>
                                      <a:pt x="3627" y="1956"/>
                                    </a:cubicBezTo>
                                    <a:cubicBezTo>
                                      <a:pt x="3709" y="1862"/>
                                      <a:pt x="3828" y="1715"/>
                                      <a:pt x="3897" y="1611"/>
                                    </a:cubicBezTo>
                                    <a:cubicBezTo>
                                      <a:pt x="3966" y="1507"/>
                                      <a:pt x="4018" y="1434"/>
                                      <a:pt x="4039" y="1333"/>
                                    </a:cubicBezTo>
                                    <a:cubicBezTo>
                                      <a:pt x="4060" y="1232"/>
                                      <a:pt x="4075" y="1098"/>
                                      <a:pt x="4024" y="1003"/>
                                    </a:cubicBezTo>
                                    <a:cubicBezTo>
                                      <a:pt x="3973" y="908"/>
                                      <a:pt x="3936" y="818"/>
                                      <a:pt x="3732" y="763"/>
                                    </a:cubicBezTo>
                                    <a:cubicBezTo>
                                      <a:pt x="3528" y="708"/>
                                      <a:pt x="3057" y="713"/>
                                      <a:pt x="2802" y="673"/>
                                    </a:cubicBezTo>
                                    <a:cubicBezTo>
                                      <a:pt x="2547" y="633"/>
                                      <a:pt x="2502" y="627"/>
                                      <a:pt x="2202" y="523"/>
                                    </a:cubicBezTo>
                                    <a:cubicBezTo>
                                      <a:pt x="1902" y="419"/>
                                      <a:pt x="1323" y="102"/>
                                      <a:pt x="1002" y="51"/>
                                    </a:cubicBezTo>
                                    <a:cubicBezTo>
                                      <a:pt x="681" y="0"/>
                                      <a:pt x="438" y="107"/>
                                      <a:pt x="274" y="216"/>
                                    </a:cubicBezTo>
                                    <a:cubicBezTo>
                                      <a:pt x="110" y="325"/>
                                      <a:pt x="38" y="552"/>
                                      <a:pt x="19" y="703"/>
                                    </a:cubicBezTo>
                                    <a:cubicBezTo>
                                      <a:pt x="0" y="854"/>
                                      <a:pt x="69" y="1026"/>
                                      <a:pt x="162" y="1123"/>
                                    </a:cubicBezTo>
                                    <a:cubicBezTo>
                                      <a:pt x="255" y="1220"/>
                                      <a:pt x="430" y="1257"/>
                                      <a:pt x="574" y="1288"/>
                                    </a:cubicBezTo>
                                    <a:cubicBezTo>
                                      <a:pt x="718" y="1319"/>
                                      <a:pt x="822" y="1315"/>
                                      <a:pt x="1024" y="1311"/>
                                    </a:cubicBezTo>
                                    <a:cubicBezTo>
                                      <a:pt x="1226" y="1307"/>
                                      <a:pt x="1603" y="1265"/>
                                      <a:pt x="1789" y="1266"/>
                                    </a:cubicBezTo>
                                    <a:cubicBezTo>
                                      <a:pt x="1975" y="1267"/>
                                      <a:pt x="2075" y="1272"/>
                                      <a:pt x="2142" y="1318"/>
                                    </a:cubicBezTo>
                                    <a:cubicBezTo>
                                      <a:pt x="2209" y="1364"/>
                                      <a:pt x="2211" y="1474"/>
                                      <a:pt x="2194" y="1543"/>
                                    </a:cubicBezTo>
                                    <a:cubicBezTo>
                                      <a:pt x="2177" y="1612"/>
                                      <a:pt x="2070" y="1692"/>
                                      <a:pt x="2037" y="17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5,2173" path="m3402,2173c3440,2137,3545,2050,3627,1956c3709,1862,3828,1715,3897,1611c3966,1507,4018,1434,4039,1333c4060,1232,4075,1098,4024,1003c3973,908,3936,818,3732,763c3528,708,3057,713,2802,673c2547,633,2502,627,2202,523c1902,419,1323,102,1002,51c681,0,438,107,274,216c110,325,38,552,19,703c0,854,69,1026,162,1123c255,1220,430,1257,574,1288c718,1319,822,1315,1024,1311c1226,1307,1603,1265,1789,1266c1975,1267,2075,1272,2142,1318c2209,1364,2211,1474,2194,1543c2177,1612,2070,1692,2037,1731e" stroked="t" o:allowincell="t" style="position:absolute;margin-left:58.4pt;margin-top:39.45pt;width:203.7pt;height:10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6045" simplePos="0" locked="0" layoutInCell="1" allowOverlap="1" relativeHeight="4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10565</wp:posOffset>
                      </wp:positionV>
                      <wp:extent cx="1968500" cy="1227455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0" h="1933">
                                    <a:moveTo>
                                      <a:pt x="2339" y="1933"/>
                                    </a:moveTo>
                                    <a:cubicBezTo>
                                      <a:pt x="2404" y="1878"/>
                                      <a:pt x="2610" y="1732"/>
                                      <a:pt x="2729" y="1603"/>
                                    </a:cubicBezTo>
                                    <a:cubicBezTo>
                                      <a:pt x="2848" y="1474"/>
                                      <a:pt x="3002" y="1296"/>
                                      <a:pt x="3051" y="1161"/>
                                    </a:cubicBezTo>
                                    <a:cubicBezTo>
                                      <a:pt x="3100" y="1026"/>
                                      <a:pt x="3080" y="884"/>
                                      <a:pt x="3021" y="793"/>
                                    </a:cubicBezTo>
                                    <a:cubicBezTo>
                                      <a:pt x="2962" y="702"/>
                                      <a:pt x="2923" y="667"/>
                                      <a:pt x="2699" y="613"/>
                                    </a:cubicBezTo>
                                    <a:cubicBezTo>
                                      <a:pt x="2475" y="559"/>
                                      <a:pt x="2028" y="565"/>
                                      <a:pt x="1679" y="471"/>
                                    </a:cubicBezTo>
                                    <a:cubicBezTo>
                                      <a:pt x="1330" y="377"/>
                                      <a:pt x="866" y="102"/>
                                      <a:pt x="606" y="51"/>
                                    </a:cubicBezTo>
                                    <a:cubicBezTo>
                                      <a:pt x="346" y="0"/>
                                      <a:pt x="211" y="83"/>
                                      <a:pt x="119" y="163"/>
                                    </a:cubicBezTo>
                                    <a:cubicBezTo>
                                      <a:pt x="27" y="243"/>
                                      <a:pt x="0" y="434"/>
                                      <a:pt x="51" y="531"/>
                                    </a:cubicBezTo>
                                    <a:cubicBezTo>
                                      <a:pt x="102" y="628"/>
                                      <a:pt x="211" y="714"/>
                                      <a:pt x="426" y="748"/>
                                    </a:cubicBezTo>
                                    <a:cubicBezTo>
                                      <a:pt x="641" y="782"/>
                                      <a:pt x="1121" y="722"/>
                                      <a:pt x="1341" y="733"/>
                                    </a:cubicBezTo>
                                    <a:cubicBezTo>
                                      <a:pt x="1561" y="744"/>
                                      <a:pt x="1652" y="768"/>
                                      <a:pt x="1746" y="816"/>
                                    </a:cubicBezTo>
                                    <a:cubicBezTo>
                                      <a:pt x="1840" y="864"/>
                                      <a:pt x="1882" y="950"/>
                                      <a:pt x="1904" y="1018"/>
                                    </a:cubicBezTo>
                                    <a:cubicBezTo>
                                      <a:pt x="1926" y="1086"/>
                                      <a:pt x="1897" y="1161"/>
                                      <a:pt x="1881" y="1221"/>
                                    </a:cubicBezTo>
                                    <a:cubicBezTo>
                                      <a:pt x="1865" y="1281"/>
                                      <a:pt x="1822" y="1345"/>
                                      <a:pt x="1806" y="1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0,1933" path="m2339,1933c2404,1878,2610,1732,2729,1603c2848,1474,3002,1296,3051,1161c3100,1026,3080,884,3021,793c2962,702,2923,667,2699,613c2475,559,2028,565,1679,471c1330,377,866,102,606,51c346,0,211,83,119,163c27,243,0,434,51,531c102,628,211,714,426,748c641,782,1121,722,1341,733c1561,744,1652,768,1746,816c1840,864,1882,950,1904,1018c1926,1086,1897,1161,1881,1221c1865,1281,1822,1345,1806,1378e" stroked="t" o:allowincell="t" style="position:absolute;margin-left:87.55pt;margin-top:55.95pt;width:154.95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умеренно холодная погода сменилась умеренно теплой при продолжающемся  поступлении воздушной массы с Балтики. Значения среднесуточной температуры воздуха оказались положительными  +1+2°С и превысили климатическую норму на 1-2°С. Погода определялась влиянием поля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 первой половине дня еще выпадал снег в зоне холодного  атмосферного фронта с несущественным количеством, а  воздух прогревался до +3+6ºС, прошедшая ночь при малооблачном небе оказалась морозной с выхолаживанием воздуха до -5-9ºС, по крайнему северо-востоку мороз усиливался до -1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по-прежнему разрушается медленно с  уменьшением высоты на 1-2 см, его высота  на метеоплощадках  остаётся неоднородной – 1-7 см в большинстве районов области и 12-22 см в северо-восточной части. Кое-где по югу снег уже залегает местами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уточное колебание уровня воды составило 1-8 см. На участке Западной Двины Сураж-Улла наблюдается ледостав с промоинами, толщина льда      40-45 см, на участке от Полоцка до Верхнедвинска появились закраины. Река Улла очистилась ото льда. На остальных реках наблюдается ледостав с промоин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875391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полем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юго-западный 5-10 м/с, днем порывы до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3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2:00Z</dcterms:created>
  <dc:creator>ООПГМИ</dc:creator>
  <dc:description/>
  <cp:keywords/>
  <dc:language>en-US</dc:language>
  <cp:lastModifiedBy>User</cp:lastModifiedBy>
  <cp:lastPrinted>2011-03-31T12:55:00Z</cp:lastPrinted>
  <dcterms:modified xsi:type="dcterms:W3CDTF">2011-03-31T11:32:00Z</dcterms:modified>
  <cp:revision>2</cp:revision>
  <dc:subject/>
  <dc:title> </dc:title>
</cp:coreProperties>
</file>